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570643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0.09. 2022                                                                                                               № ___-33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Енергетиків, 2, м. Буча (загальною площею 9,5 кв. 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ТОВ «АЛЬКОР ЗАХИСТ» вх. № П-13581 від 15.09.2022 щодо надання в оренду об’єкта нерухомого майна, загальною площею 9,5 кв.м, що розташоване за адресою: вулиця Енергетиків, 2, м. Буча, Бучанського району, Київської області, враховуючи погодження балансоутримувача – КП «Бучасервіс» Бучанської міської ради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 (приміщення №22), загальною площею 9,5 кв.м, що розташоване за адресою: вулиця Енергетиків, 2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(приміщення №22), загальною площею 9,5 кв.м, що розташоване за адресою: вулиця  Енергетиків, 2, м. Буча, Бучанського району, Київської області (далі – об’єкт оренди), буде передано в оренду переможцю аукціону терміном на 3 (три) роки. Цільове призначення об’єкта оренди: «офісне приміщення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 9,5 кв.м, що розташоване за адресою: вулиця Енергетиків, 2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840" w:hanging="273"/>
        <w:jc w:val="both"/>
        <w:rPr/>
      </w:pPr>
      <w:r>
        <w:rPr/>
        <w:t xml:space="preserve">Повідомити ТОВ «АЛЬКОР ЗАХИСТ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0" w:top="3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25:00Z</dcterms:created>
  <dc:creator>Екатерина</dc:creator>
  <dc:description/>
  <cp:keywords/>
  <dc:language>en-US</dc:language>
  <cp:lastModifiedBy>User</cp:lastModifiedBy>
  <cp:lastPrinted>2022-09-19T10:35:00Z</cp:lastPrinted>
  <dcterms:modified xsi:type="dcterms:W3CDTF">2022-09-19T07:35:00Z</dcterms:modified>
  <cp:revision>5</cp:revision>
  <dc:subject/>
  <dc:title>ПРОЕКТ</dc:title>
</cp:coreProperties>
</file>